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TRODUCTION TO 3D ANIM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Character design for a character to be used in a 3D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NURBS with Polygon model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Extrusion and Revolve in 3D with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types of 3D Transformation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Parent child relationship in 3D models with its importance in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pplication of Boolean operations in building complex 3D sha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describe the cameras and lights available in 3D software along with their parameters that can be change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various texture projection and mapping techniques used to apply materials on 3D objec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amine the various rendering parameters to be set before the final render of an animation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amples assess the importance of having Curve Editors and Dope Sheet editors in animation pack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importance of Advanced Deformations in creating believable anim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K vs FK, List the features of both with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various digitizing techniques that can be used to convert real world objects into 3D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Constraints and their applications in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Particle Systems with their parameters that can be chang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  <Pages>1</Pages>
  <Words>261</Words>
  <Characters>1494</Characters>
  <CharactersWithSpaces>175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6:49:00Z</dcterms:created>
  <dc:creator>Ku</dc:creator>
  <dc:description/>
  <dc:language>en-US</dc:language>
  <cp:lastModifiedBy>Admin</cp:lastModifiedBy>
  <cp:lastPrinted>2018-04-13T04:52:00Z</cp:lastPrinted>
  <dcterms:modified xsi:type="dcterms:W3CDTF">2018-04-25T03:2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